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426" w:leader="none"/>
        </w:tabs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ДОГОВОР № __________________________ </w:t>
      </w:r>
    </w:p>
    <w:p>
      <w:pPr>
        <w:pStyle w:val="Default"/>
        <w:tabs>
          <w:tab w:val="clear" w:pos="708"/>
          <w:tab w:val="left" w:pos="42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18"/>
          <w:szCs w:val="18"/>
        </w:rPr>
        <w:t>г. Уфа</w:t>
        <w:tab/>
        <w:t xml:space="preserve">   </w:t>
        <w:tab/>
        <w:tab/>
        <w:tab/>
        <w:tab/>
        <w:t xml:space="preserve">                                                                                               "____"_____________20___ г.</w:t>
      </w:r>
    </w:p>
    <w:p>
      <w:pPr>
        <w:pStyle w:val="Normal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 xml:space="preserve">ОАО «Башинформсвязь» в лице генерального директора Сафеева Р.Р.,  действующий на основании Устава, именуемый в дальнейшем </w:t>
      </w:r>
      <w:r>
        <w:rPr>
          <w:b/>
          <w:sz w:val="18"/>
          <w:szCs w:val="18"/>
        </w:rPr>
        <w:t>ПОКУПАТЕЛЬ</w:t>
      </w:r>
      <w:r>
        <w:rPr>
          <w:sz w:val="18"/>
          <w:szCs w:val="18"/>
        </w:rPr>
        <w:t xml:space="preserve">, с одной стороны, и ОАО АНК «Башнефть», в лице директора Центрального отделения филиала АНК «Башнефть» «Башнефть-Башкирнефтепродукт» Хивинцева А.В., действующего на основании доверенности от 01.04.2013г. удостоверенной нотариусом Хомячук А.В., зарегистрированной в реестре за № 5-2460, именуемый в дальнейшем </w:t>
      </w:r>
      <w:r>
        <w:rPr>
          <w:b/>
          <w:sz w:val="18"/>
          <w:szCs w:val="18"/>
        </w:rPr>
        <w:t>ПОСТАВЩИК</w:t>
      </w:r>
      <w:r>
        <w:rPr>
          <w:sz w:val="18"/>
          <w:szCs w:val="18"/>
        </w:rPr>
        <w:t>,  с другой стороны, а при совместном упоминании именуемые «СТОРОНЫ», заключили настоящий договор о нижеследующем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мет договора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-2977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оответствии с настоящим договором Поставщик обязуется в течение срока действия договора осуществлять с использованием топливных карт "Башнефть-Башкирнефтепродукт" (далее - Карта) передачу горюче-смазочных материалов (далее – ГСМ), имеющихся в наличии на автозаправочных станциях (далее – АЗС) Поставщика, производящих отпуск ГСМ с использованием карт, а Покупатель обязуется принимать и оплачивать передаваемые ГСМ в сроки и по ценам, согласно условиям настоящего договора, приложений и дополнительных соглашений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-2977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bCs/>
          <w:sz w:val="18"/>
          <w:szCs w:val="18"/>
        </w:rPr>
        <w:t xml:space="preserve">Порядок выдачи топливных карт, порядок работы с топливными картами определён сторонами в договоре о предоставлении в пользование топливных карт № _______________________________________ от _____________________. 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ind w:left="1833" w:hanging="1833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ссортимент, количество и сроки отпуска  ГСМ оговариваются сторонами в Приложении № 1, 2,3,4,5,6,7,8,9. 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-2977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пуск фасованных ГСМ, в том числе моторных, индустриальных и трансмиссионных масел, тосола и иных сопутствующих товаров не является предметом настоящего договора и может осуществляться по самостоятельным договорам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-2977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ктическая передача ГСМ Покупателю осуществляется с использованием карт на АЗС, оснащенных оборудованием для работы с картами.</w:t>
      </w:r>
      <w:r>
        <w:rPr>
          <w:sz w:val="18"/>
          <w:szCs w:val="18"/>
        </w:rPr>
        <w:t xml:space="preserve"> Покупатель признает, что отпущенные на АЗС Поставщика ГСМ лицу, предъявившему карту, зарегистрированную за Покупателем, считаются полученными Покупателем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-2977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аво собственности на ГСМ переходит к Покупателю в момент их получения на АЗС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2977" w:leader="none"/>
          <w:tab w:val="left" w:pos="426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Обязательства  по поставке нефтепродуктов возникают у Поставщика не позднее  двух рабочих  дней с момента выполнения Покупателем своих обязательств по оплате в соответствие с п. 3.2 настоящего договора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ачество ГСМ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261" w:leader="none"/>
          <w:tab w:val="left" w:pos="426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ачество отпускаемых ГСМ должно соответствовать требованиям  действующих  законодательных  и нормативных документов. </w:t>
      </w:r>
    </w:p>
    <w:p>
      <w:pPr>
        <w:pStyle w:val="TextBody"/>
        <w:tabs>
          <w:tab w:val="clear" w:pos="708"/>
          <w:tab w:val="left" w:pos="4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Цена и условия оплаты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тоимость ГСМ, получаемых на АЗС Поставщика, определяется ценами, установленными на АЗС на момент их получения. 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18"/>
          <w:szCs w:val="18"/>
        </w:rPr>
        <w:t xml:space="preserve">Покупатель ежемесячно оплачивает ГСМ авансовыми платежами в сумме достаточной для приобретения ГСМ, т.е. большей, чем значение сигнального порога для лимитных схем обслуживания и произвольной для схемы обслуживания «электронный кошелек». Методика расчета сигнального порога изложена в п.1.22 </w:t>
      </w:r>
      <w:r>
        <w:rPr>
          <w:bCs/>
          <w:sz w:val="18"/>
          <w:szCs w:val="18"/>
        </w:rPr>
        <w:t>договора о предоставлении в пользование топливных карт</w:t>
      </w:r>
      <w:r>
        <w:rPr>
          <w:sz w:val="18"/>
          <w:szCs w:val="18"/>
        </w:rPr>
        <w:t xml:space="preserve">. В платежных документах Покупатель  обязан указать </w:t>
      </w:r>
      <w:r>
        <w:rPr>
          <w:b/>
          <w:sz w:val="18"/>
          <w:szCs w:val="18"/>
        </w:rPr>
        <w:t>номер  Договора</w:t>
      </w:r>
      <w:r>
        <w:rPr>
          <w:sz w:val="18"/>
          <w:szCs w:val="18"/>
        </w:rPr>
        <w:t xml:space="preserve">, наименование Покупателя. В случае получения оплаты без указания полного наименования Покупателя, </w:t>
      </w:r>
      <w:r>
        <w:rPr>
          <w:b/>
          <w:sz w:val="18"/>
          <w:szCs w:val="18"/>
        </w:rPr>
        <w:t>номера договора</w:t>
      </w:r>
      <w:r>
        <w:rPr>
          <w:sz w:val="18"/>
          <w:szCs w:val="18"/>
        </w:rPr>
        <w:t xml:space="preserve">, поставка не производится до выяснения назначения платежа.  Моментом оплаты считается день зачисления денежных средств на расчетный счет Поставщика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18"/>
          <w:szCs w:val="18"/>
        </w:rPr>
        <w:t xml:space="preserve">Перечисленные Покупателем денежные средства за ГСМ зачисляются Поставщиком на индивидуальный карт-счет Покупателя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ровень цен на поставляемые ГСМ по настоящему договору может быть пересмотрен (увеличен или уменьшен) Поставщиком в одностороннем порядке при соответствующем изменении утвержденных цен в прейскуранте Поставщика. Покупатель вправе ознакомиться с прейскурантом базовых цен Поставщика, цены на отпускаемые ГСМ </w:t>
      </w:r>
      <w:r>
        <w:rPr>
          <w:sz w:val="18"/>
          <w:szCs w:val="18"/>
        </w:rPr>
        <w:t xml:space="preserve"> отражается на ценовом табло непосредственно на АЗС в момент их получения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При несогласии с новыми ценами Покупатель письменно  уведомляет об этом Поставщика и в течение 1 (одного) дня прекращает использование топливных карт. Настоящий договор считается расторгнутым, с момента прекращения поставки ГСМ и блокировки топливных карт Покупателя, которое Поставщик производит в течение 2 (двух) рабочих дней после получения письменного уведомления. Покупатель вправе требовать от Поставщика возврата оставшихся на момент расторжения настоящего договора денежных средств на карт-счете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купатель ежемесячно, начиная с 5-го (пятого) числа месяца, следующего за отчетным, получает подписанные со стороны Поставщика отчет, счет-фактуру и товарную накладную в 2-х экземплярах на сумму стоимости приобретенных Покупателем в отчетном периоде нефтепродуктов. Второй экземпляр товарной накладной Покупатель подписывает и возвращает Поставщику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зврат денежных средств производится на основании требования Покупателя, оформленного в письменном виде, в течение 45 (сорока пяти) календарных дней со дня получения Поставщиком требования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лучае получения Покупателем ГСМ на сумму, превышающую размер имеющегося на его карт-счете остатка денежных средств, Покупатель обязан произвести оплату полученных ГСМ не позднее трех банковских дней с момента получения выставленного счета на оплату или счета - фактуры.</w:t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-4820" w:leader="none"/>
          <w:tab w:val="left" w:pos="426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Ежеквартально Стороны производят сверку исполнения обязательств по Договору с составлением Акта сверки исполнения обязательств и состояния взаиморасчетов. В случае отсутствия мотивированного отказа Покупателя от подписания Акта сверки в течении 10 (десять) календарных дней с момента направления Поставщиком, Акт сверки считается принятым Покупателем и подписанным надлежащим образом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стор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426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тороны обязуются выполнять обязательства по настоящему договору в точном соответствии с его содержанием, в полном объеме и своевременн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426" w:leader="none"/>
        </w:tabs>
        <w:ind w:left="0" w:hanging="0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Стороны </w:t>
      </w:r>
      <w:r>
        <w:rPr>
          <w:sz w:val="18"/>
          <w:szCs w:val="18"/>
        </w:rPr>
        <w:t>обязуются</w:t>
      </w:r>
      <w:r>
        <w:rPr>
          <w:bCs/>
          <w:sz w:val="18"/>
          <w:szCs w:val="18"/>
        </w:rPr>
        <w:t xml:space="preserve"> соблюдать конфиденциальность информации, полученной в рамках настоящего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426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Стороны освобождаются от ответственности за частичное и полное неисполнение обязательств по настоящему договору, если оно явилось следствием обстоятельств непреодолимой сил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426" w:leader="none"/>
        </w:tabs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Непреодолимой силой признаются следующие события: землетрясение, наводнение, пожар, эпидемии, аварии на транспорте и на заводе-изготовителе, военные действия, блокада, нормативные документы органов государственной власти и управления Республики Башкортостан, Российской Федерации, влияющих на исполнение обязательств сторон по настоящему договору.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-2410" w:leader="none"/>
          <w:tab w:val="left" w:pos="426" w:leader="none"/>
        </w:tabs>
        <w:ind w:left="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Сторона, подвергшаяся действию обстоятельств непреодолимой силы, обязана немедленно (в течение 1 суток) уведомить другую сторону о возникновении, виде и возможной продолжительности действия указанных обстоятельств и препятств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426" w:leader="none"/>
        </w:tabs>
        <w:spacing w:lineRule="auto" w:line="259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тветственность за неисполнение или ненадлежащее исполнение обязательств по настоящему договору  определяются в соответствии с Гражданским Кодексом РФ  и другим, действующим на момент заключения договора, законодательством Российской Федерации и Республики Башкортостан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-2410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Споры, связанные с исполнением настоящего договора, при невозможности их решения путем переговоров, передаются на разрешение в арбитражный суд Республики Башкортостан. </w:t>
      </w:r>
    </w:p>
    <w:p>
      <w:pPr>
        <w:pStyle w:val="Default"/>
        <w:tabs>
          <w:tab w:val="clear" w:pos="708"/>
          <w:tab w:val="left" w:pos="426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426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18"/>
          <w:szCs w:val="18"/>
          <w:lang w:val="en-US"/>
        </w:rPr>
      </w:pPr>
      <w:r>
        <w:rPr>
          <w:rFonts w:cs="Times New Roman" w:ascii="Times New Roman" w:hAnsi="Times New Roman"/>
          <w:b/>
          <w:sz w:val="18"/>
          <w:szCs w:val="18"/>
        </w:rPr>
        <w:t>Антикоррупционная</w:t>
      </w:r>
      <w:r>
        <w:rPr>
          <w:rFonts w:cs="Times New Roman" w:ascii="Times New Roman" w:hAnsi="Times New Roman"/>
          <w:b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оговорка</w:t>
      </w:r>
    </w:p>
    <w:p>
      <w:pPr>
        <w:pStyle w:val="12"/>
        <w:tabs>
          <w:tab w:val="clear" w:pos="2160"/>
        </w:tabs>
        <w:rPr/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5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достигнуть неправомерные цели. </w:t>
      </w:r>
    </w:p>
    <w:p>
      <w:pPr>
        <w:pStyle w:val="12"/>
        <w:numPr>
          <w:ilvl w:val="0"/>
          <w:numId w:val="6"/>
        </w:numPr>
        <w:tabs>
          <w:tab w:val="left" w:pos="426" w:leader="none"/>
          <w:tab w:val="left" w:pos="1418" w:leader="none"/>
          <w:tab w:val="left" w:pos="2160" w:leader="none"/>
        </w:tabs>
        <w:ind w:left="0" w:hanging="0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18"/>
          <w:szCs w:val="18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12"/>
        <w:numPr>
          <w:ilvl w:val="0"/>
          <w:numId w:val="6"/>
        </w:numPr>
        <w:tabs>
          <w:tab w:val="left" w:pos="426" w:leader="none"/>
          <w:tab w:val="left" w:pos="1418" w:leader="none"/>
          <w:tab w:val="left" w:pos="2160" w:leader="none"/>
        </w:tabs>
        <w:ind w:left="0" w:hanging="0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В случае возникновения у одной из Сторон подозрений, что произошло или может произойти нарушение любого из вышеуказанных условий, соответствующая Сторона обязуется незамедлительно уведомить в письменной форме о ставшем известном факте неправомерных  действий другую Сторону, и при необходимости, по запросу предоставить дополнительные пояснения и необходимую информацию (документы). </w:t>
      </w:r>
    </w:p>
    <w:p>
      <w:pPr>
        <w:pStyle w:val="Text"/>
        <w:numPr>
          <w:ilvl w:val="0"/>
          <w:numId w:val="6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18"/>
          <w:szCs w:val="18"/>
          <w:lang w:val="ru-RU" w:eastAsia="ru-RU"/>
        </w:rPr>
        <w:tab/>
        <w:t>В случае если указанные неправомерные действия работников одной из Сторон, ее аффилированных лиц или посредников, установлены вступившим в законную силу решением (приговором) суда, другая Сторона имеет право в одностороннем порядке отказаться от исполнения настоящего Договора, путем направления письменного уведомления о расторжении Договора. Сторона, являющаяся инициатором расторжения настоящего Договора по указанным основаниям, вправе требовать возмещения реального ущерба, возникшего в результате такого расторжения.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ru-RU" w:eastAsia="ru-RU"/>
        </w:rPr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426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ступление в силу, срок действия и порядок расторжения договора</w:t>
      </w:r>
    </w:p>
    <w:p>
      <w:pPr>
        <w:pStyle w:val="Normal"/>
        <w:widowControl/>
        <w:tabs>
          <w:tab w:val="clear" w:pos="708"/>
          <w:tab w:val="left" w:pos="426" w:leader="none"/>
        </w:tabs>
        <w:ind w:left="14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-3544" w:leader="none"/>
          <w:tab w:val="left" w:pos="426" w:leader="none"/>
        </w:tabs>
        <w:jc w:val="both"/>
        <w:rPr/>
      </w:pPr>
      <w:r>
        <w:rPr>
          <w:color w:val="000000"/>
          <w:sz w:val="18"/>
          <w:szCs w:val="18"/>
        </w:rPr>
        <w:t>6.1.    Настоящий Договор вступает в силу с "__"_________20__г. и действует по «__» __________ 20__ г., а в части расчётов до полного завершения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-3544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Договор может быть расторгнут по желанию любой из сторон с предварительным письменным уведомлением другой стороны за 10 дней до даты расторжения. В этом случае блокировка всех операций по карте происходит за сутки до предполагаемого момента расторжения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544" w:leader="none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8"/>
          <w:szCs w:val="18"/>
        </w:rPr>
      </w:pPr>
      <w:r>
        <w:rPr>
          <w:spacing w:val="-4"/>
          <w:sz w:val="18"/>
          <w:szCs w:val="18"/>
        </w:rPr>
        <w:t>Копии договора (в том числе Приложения, дополнения и пр.), заявления, извещения, счета на оплату и другие документы в рамках исполнения Договора направленные посредством факсимильной связи или  электронной почты, имеют юридическую силу подлинника до получения Сторонами оригинала и обязательны для Сторон при исполнении условий настоящего договора. Сторона, направившая копию документа, обязана в течение 20 (двадцати) рабочих дней направить другой Стороне  оригинал документа по почте или курьером (нарочно).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-1843" w:leader="none"/>
          <w:tab w:val="left" w:pos="-1560" w:leader="none"/>
          <w:tab w:val="left" w:pos="426" w:leader="none"/>
        </w:tabs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Юридические, почтовые адреса и банковские реквизиты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3"/>
        <w:gridCol w:w="4961"/>
      </w:tblGrid>
      <w:tr>
        <w:trPr>
          <w:trHeight w:val="261" w:hRule="atLeast"/>
          <w:cantSplit w:val="true"/>
        </w:trPr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щи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упатель</w:t>
            </w:r>
          </w:p>
        </w:tc>
      </w:tr>
      <w:tr>
        <w:trPr>
          <w:cantSplit w:val="true"/>
        </w:trPr>
        <w:tc>
          <w:tcPr>
            <w:tcW w:w="4783" w:type="dxa"/>
            <w:tcBorders/>
          </w:tcPr>
          <w:p>
            <w:pPr>
              <w:pStyle w:val="Normal"/>
              <w:ind w:left="-8"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дический адрес: 450077, Российская Федерация, </w:t>
            </w:r>
          </w:p>
          <w:p>
            <w:pPr>
              <w:pStyle w:val="Normal"/>
              <w:ind w:left="-8" w:firstLine="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, г.Уфа, ул. К.Маркса, д.30, к.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чтовый адрес: 450037, Российская Федерац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ашкортостан, г.Уфа-3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№8598 Сбербанка России  г.Уф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 407028103060000688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.счет 301018103000000006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80736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 51.51.2   ОКПО 678265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027405158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027743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ная т.283-81-33, факс 283-81-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хгалтерия т.263-99-24, 263-03-02, факс 263-99-24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дел пластиковых карт  т.263-43-47, 264-39-28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-39-29, факс 264-39-30, факс-автомат 264-39-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информатор т.264-39-26 (многоканаль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т: www.bashneft-azs.ru</w:t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 xml:space="preserve">                     </w:t>
            </w:r>
          </w:p>
          <w:p>
            <w:pPr>
              <w:pStyle w:val="Normal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 xml:space="preserve">                </w:t>
            </w:r>
            <w:r>
              <w:rPr>
                <w:color w:val="999999"/>
                <w:sz w:val="18"/>
                <w:szCs w:val="18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color w:val="999999"/>
                <w:sz w:val="14"/>
                <w:szCs w:val="14"/>
              </w:rPr>
              <w:t xml:space="preserve">                                    </w:t>
            </w:r>
            <w:r>
              <w:rPr>
                <w:color w:val="999999"/>
                <w:sz w:val="14"/>
                <w:szCs w:val="14"/>
              </w:rPr>
              <w:t>(подпись руководителя)</w:t>
            </w:r>
          </w:p>
          <w:p>
            <w:pPr>
              <w:pStyle w:val="Normal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______»__________________________________20____г.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 xml:space="preserve">М.П.       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 450000, РФ, РБ, г.Уфа, ул.Ленина, д.32/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чтовый адрес:  450000, РФРБ, г.Уфа, ул. Ленина, д. 32/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Башинформсвязь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02740183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997750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02025616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/сч №  407028101293000001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илиале «Нижегородский» ОАО «Альфа – Банк» г. Нижний Новгород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2202824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/сч №30101810200000000824    в ГРКЦ ГУ Банка России по Нижегородской области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Приемная т. 250-23-39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ухгалтерия т. 276-41-5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акс: 250-73-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color w:val="999999"/>
                <w:sz w:val="18"/>
              </w:rPr>
              <w:t xml:space="preserve">                       </w:t>
            </w:r>
          </w:p>
          <w:p>
            <w:pPr>
              <w:pStyle w:val="Normal"/>
              <w:rPr>
                <w:color w:val="999999"/>
                <w:sz w:val="18"/>
              </w:rPr>
            </w:pPr>
            <w:r>
              <w:rPr>
                <w:color w:val="999999"/>
                <w:sz w:val="18"/>
              </w:rPr>
            </w:r>
          </w:p>
          <w:p>
            <w:pPr>
              <w:pStyle w:val="Normal"/>
              <w:rPr>
                <w:color w:val="999999"/>
                <w:sz w:val="18"/>
              </w:rPr>
            </w:pPr>
            <w:r>
              <w:rPr>
                <w:color w:val="999999"/>
                <w:sz w:val="18"/>
              </w:rPr>
              <w:t>____________________________ / Сафеев Р.Р.           /</w:t>
            </w:r>
          </w:p>
          <w:p>
            <w:pPr>
              <w:pStyle w:val="Normal"/>
              <w:rPr/>
            </w:pPr>
            <w:r>
              <w:rPr>
                <w:color w:val="999999"/>
                <w:sz w:val="14"/>
              </w:rPr>
              <w:t xml:space="preserve">                        </w:t>
            </w:r>
            <w:r>
              <w:rPr>
                <w:color w:val="999999"/>
                <w:sz w:val="14"/>
              </w:rPr>
              <w:t>(подпись руководителя,                                    Ф.И.О.)</w:t>
            </w:r>
          </w:p>
          <w:p>
            <w:pPr>
              <w:pStyle w:val="Normal"/>
              <w:jc w:val="center"/>
              <w:rPr>
                <w:color w:val="999999"/>
                <w:sz w:val="18"/>
              </w:rPr>
            </w:pPr>
            <w:r>
              <w:rPr>
                <w:color w:val="999999"/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«_______»_____________________________________20____г.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М.П.</w:t>
            </w:r>
          </w:p>
        </w:tc>
      </w:tr>
      <w:tr>
        <w:trPr>
          <w:cantSplit w:val="true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2.%2."/>
      <w:lvlJc w:val="left"/>
      <w:pPr>
        <w:tabs>
          <w:tab w:val="num" w:pos="1833"/>
        </w:tabs>
        <w:ind w:left="1833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1"/>
        </w:tabs>
        <w:ind w:left="2541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49"/>
        </w:tabs>
        <w:ind w:left="3249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3957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3"/>
        </w:tabs>
        <w:ind w:left="5373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33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1"/>
        </w:tabs>
        <w:ind w:left="2541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49"/>
        </w:tabs>
        <w:ind w:left="3249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3957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3"/>
        </w:tabs>
        <w:ind w:left="5373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3.%2."/>
      <w:lvlJc w:val="left"/>
      <w:pPr>
        <w:tabs>
          <w:tab w:val="num" w:pos="1833"/>
        </w:tabs>
        <w:ind w:left="1833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2541"/>
        </w:tabs>
        <w:ind w:left="2541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3249"/>
        </w:tabs>
        <w:ind w:left="3249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3957"/>
        </w:tabs>
        <w:ind w:left="3957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5373"/>
        </w:tabs>
        <w:ind w:left="5373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04"/>
        </w:tabs>
        <w:ind w:left="710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  <w:lang w:val="en-US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4"/>
      <w:szCs w:val="24"/>
    </w:rPr>
  </w:style>
  <w:style w:type="paragraph" w:styleId="Text">
    <w:name w:val="Text"/>
    <w:basedOn w:val="Normal"/>
    <w:qFormat/>
    <w:pPr>
      <w:widowControl/>
      <w:spacing w:before="0" w:after="240"/>
    </w:pPr>
    <w:rPr>
      <w:sz w:val="24"/>
      <w:lang w:val="en-US"/>
    </w:rPr>
  </w:style>
  <w:style w:type="paragraph" w:styleId="12">
    <w:name w:val="Стиль Список нум. СТП + полужирный курсив Перед:  12 пт Междустр..."/>
    <w:basedOn w:val="Normal"/>
    <w:qFormat/>
    <w:pPr>
      <w:widowControl/>
      <w:tabs>
        <w:tab w:val="clear" w:pos="708"/>
        <w:tab w:val="left" w:pos="2160" w:leader="none"/>
      </w:tabs>
      <w:autoSpaceDE w:val="false"/>
      <w:jc w:val="both"/>
    </w:pPr>
    <w:rPr>
      <w:b/>
      <w:bCs/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58:00Z</dcterms:created>
  <dc:creator>Багаутдинов</dc:creator>
  <dc:description/>
  <cp:keywords/>
  <dc:language>en-US</dc:language>
  <cp:lastModifiedBy>Мигранова Регина Фангизовна</cp:lastModifiedBy>
  <cp:lastPrinted>2011-12-19T10:23:00Z</cp:lastPrinted>
  <dcterms:modified xsi:type="dcterms:W3CDTF">2013-12-25T02:58:00Z</dcterms:modified>
  <cp:revision>2</cp:revision>
  <dc:subject/>
  <dc:title>ДОГОВОР № __________</dc:title>
</cp:coreProperties>
</file>